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ANORTE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IA_001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75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56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  <w:t>Azevedo Travasso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2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bandonad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30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par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2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60,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81,8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96,5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,34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ANORTE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IA_001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7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89120" cy="3291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329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401185" cy="330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1185" cy="330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25:00Z</dcterms:created>
  <dc:creator>Rafael</dc:creator>
  <dc:description/>
  <cp:keywords/>
  <dc:language>en-US</dc:language>
  <cp:lastModifiedBy>Mario Souza Filho</cp:lastModifiedBy>
  <cp:lastPrinted>2008-06-15T07:48:00Z</cp:lastPrinted>
  <dcterms:modified xsi:type="dcterms:W3CDTF">2008-06-20T14:25:00Z</dcterms:modified>
  <cp:revision>2</cp:revision>
  <dc:subject/>
  <dc:title>AURIFLAMA SP</dc:title>
</cp:coreProperties>
</file>